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64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УТВЕРЖДЕНО</w:t>
      </w:r>
    </w:p>
    <w:p>
      <w:pPr>
        <w:pStyle w:val="Normal"/>
        <w:tabs>
          <w:tab w:val="clear" w:pos="708"/>
          <w:tab w:val="left" w:pos="1020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редседатель ТИК Тимашевская</w:t>
      </w:r>
    </w:p>
    <w:p>
      <w:pPr>
        <w:pStyle w:val="Normal"/>
        <w:tabs>
          <w:tab w:val="clear" w:pos="708"/>
          <w:tab w:val="left" w:pos="9356" w:leader="none"/>
          <w:tab w:val="center" w:pos="9498" w:leader="none"/>
          <w:tab w:val="left" w:pos="12060" w:leader="none"/>
          <w:tab w:val="left" w:pos="123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___________ Л.И.Коломенцова</w:t>
        <w:tab/>
      </w:r>
    </w:p>
    <w:p>
      <w:pPr>
        <w:pStyle w:val="Normal"/>
        <w:tabs>
          <w:tab w:val="clear" w:pos="708"/>
          <w:tab w:val="left" w:pos="9356" w:leader="none"/>
          <w:tab w:val="center" w:pos="9498" w:leader="none"/>
          <w:tab w:val="left" w:pos="12060" w:leader="none"/>
          <w:tab w:val="left" w:pos="123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семинаров по реализации  Концепции обучения членов избирательных комиссий (комиссий референдума) и других участников избирательного (референдумного) процесса  в 2017 году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765"/>
        <w:gridCol w:w="2126"/>
        <w:gridCol w:w="1701"/>
        <w:gridCol w:w="2268"/>
        <w:gridCol w:w="1418"/>
        <w:gridCol w:w="1984"/>
      </w:tblGrid>
      <w:tr>
        <w:trPr>
          <w:trHeight w:val="11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  семинарского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проведение</w:t>
            </w:r>
          </w:p>
        </w:tc>
      </w:tr>
      <w:tr>
        <w:trPr>
          <w:trHeight w:val="7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сновных изменениях  и дополнениях, внесенных в действующее  законодательство о выборах и референдум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астковой избирательной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кументооборота в участковой  избирательной комиссии (учет и оформление решений, протоколов заседаний участковой комиссии, номенклатура дел, работа  с документам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ламент  работы участковой избирательной комиссии (УИК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ение обязанностей среди  членов УИК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, председатели,   заместители председателя, секретари,     члены У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2016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-22 апреля 2016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 администрации МО Тимашевский район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 администрации МО Тимашевский райо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ц С.В.</w:t>
            </w:r>
          </w:p>
        </w:tc>
      </w:tr>
      <w:tr>
        <w:trPr>
          <w:trHeight w:val="46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астковой  комиссии со списками избира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ставления списков избирателей территориальной избирательной комисси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уточнения списков избирате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 использования и работы со списком избирате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31 мая 2016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 администрации МО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актическ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Т.А.</w:t>
            </w:r>
          </w:p>
        </w:tc>
      </w:tr>
      <w:tr>
        <w:trPr>
          <w:trHeight w:val="7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участковой избирательной комиссии по информированию избирателей и осуществлению контроля за соблюдением правил предвыборной агит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аботы членов участковой избирательной комиссии по информированию избира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ы информир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гитационный период. Контроль за соблюдением требований  законо-дательства при  размещении предвыборных материалов в границах  территории избирательного участка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тишины. Действия членов  участковой  избирательной комиссии в случае выявления нарушения правил агитации на избирательном участ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вовые основы и ограничения при проведении опросов избирателей в день голосования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ие членов УИК с представителями  средств  массов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-30 июня 2016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 администрации МО Тимаше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</w:tc>
      </w:tr>
      <w:tr>
        <w:trPr>
          <w:trHeight w:val="7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астковой избирательной комиссии при  подготовке и проведении дня голосования. День голосова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онные  материалы, размещаемые на  избирательном участ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членов участковой комиссии с избирательными бюллетеня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ологическое оснащение избирательного участ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досрочного голосования.Выдача открепительных удостовер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голосования вне помещения для голосования в день голос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нь голос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счет голосов избират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тоговое заседание участковой комиссии;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нарушающие ситуации на избирательном участке и взаимодействие с правоохранительными органами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я  участковой избирательной  комиссии по пресечению правонарушений препятствующих работе избирательной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йствия сотрудников полиции,  находящихся на избирательном участке. Взаимодействие  участковой  комиссии с правоохранительными орган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просы противопожарной безопасности на избирательном участ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ответственность и правовые санкции за нарушение избирательного законодательст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е положения о юридической ответственности в избирательном процесс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титуционно-правовая ответсве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министративная ответственность и правовые санкции за нарушение законодательства лицами, находящимися в помещении избирательной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оловная ответственность за посягательства на избирательные права и права граждан на  участие в референду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бор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ханизм бюджетного финансирования избирательных комиссий при проведении выбо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ета расходов участковых комиссий при подготовке и проведении выборов: порядок составления, утверждения и исполнения сме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олнительная оплата труда (вознаграждение) членов участковых комиссий, ведение табеля учета рабочего време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четность участковой избиратель-ной  комиссии о расходовании денежных сре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1 августа 2016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сентября 2016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30 июня 2016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-31 августа 2016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сентября 2016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администрации МО Тимашевс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администрации МО 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администрации МО 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администрации МО Тимашевский райо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 практическое заня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 практическое заня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Т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Т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дова Э.Д.</w:t>
            </w:r>
          </w:p>
        </w:tc>
      </w:tr>
      <w:tr>
        <w:trPr>
          <w:trHeight w:val="46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 в избирательном процессе: пути  профилактики и устран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нфликтами  в избирательном процессе пути профилактики и устран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чайные конфликты и способы их предотвращение и разре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ономерные конфликты, способы предотвращения и разреш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избежные конфликты, способы их предотвращ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рекомендации, как вести себя  в конфликтной ситу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  заместители председателя, секретари,     члены У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сентября 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администрации МО Тимашевский райо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енцова Л.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39:00Z</dcterms:created>
  <dc:creator>Админ</dc:creator>
  <dc:description/>
  <cp:keywords/>
  <dc:language>en-US</dc:language>
  <cp:lastModifiedBy>u1</cp:lastModifiedBy>
  <dcterms:modified xsi:type="dcterms:W3CDTF">2016-11-21T12:12:00Z</dcterms:modified>
  <cp:revision>173</cp:revision>
  <dc:subject/>
  <dc:title/>
</cp:coreProperties>
</file>